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7pt;margin-top:28.2pt;width:405.1pt;height:455.6pt;mso-wrap-style:none;v-text-anchor:middle;mso-position-horizontal:center" type="_x0000_t136">
            <v:path textpathok="t"/>
            <v:textpath on="t" fitshape="t" string="Физическое воспитание&#10;детей&#10;дошкольного&#10;возраста" style="font-family:&quot;Times New Roman&quot;;font-size:12pt"/>
            <v:imagedata r:id="rId2" o:detectmouseclick="t"/>
            <v:stroke color="green" weight="9360" joinstyle="miter" endcap="flat"/>
            <v:shadow on="t" obscured="f" color="#c7dfd3"/>
            <w10:wrap type="square"/>
          </v:shape>
        </w:pict>
      </w:r>
      <w:r>
        <w:rPr/>
        <w:tab/>
      </w:r>
    </w:p>
    <w:p>
      <w:pPr>
        <w:pStyle w:val="Normal"/>
        <w:tabs>
          <w:tab w:val="clear" w:pos="708"/>
          <w:tab w:val="left" w:pos="1247" w:leader="none"/>
        </w:tabs>
        <w:rPr/>
      </w:pPr>
      <w:r>
        <w:rPr/>
      </w:r>
      <w:r>
        <w:br w:type="page"/>
      </w:r>
    </w:p>
    <w:p>
      <w:pPr>
        <w:pStyle w:val="Normal"/>
        <w:rPr/>
      </w:pPr>
      <w:r>
        <w:rPr/>
      </w:r>
    </w:p>
    <w:p>
      <w:pPr>
        <w:pStyle w:val="Normal"/>
        <w:shd w:fill="FFFFFF" w:val="clear"/>
        <w:autoSpaceDE w:val="false"/>
        <w:spacing w:lineRule="auto" w:line="240" w:before="0" w:after="0"/>
        <w:ind w:left="737" w:right="397" w:hanging="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вигаясь, ребенок познает         окружающий мир, учится любить его </w:t>
      </w:r>
    </w:p>
    <w:p>
      <w:pPr>
        <w:pStyle w:val="Normal"/>
        <w:shd w:fill="FFFFFF" w:val="clear"/>
        <w:autoSpaceDE w:val="false"/>
        <w:spacing w:lineRule="auto" w:line="240" w:before="0" w:after="0"/>
        <w:ind w:left="567" w:right="397" w:hanging="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целенаправленно действовать в нем. </w:t>
      </w:r>
    </w:p>
    <w:p>
      <w:pPr>
        <w:pStyle w:val="Normal"/>
        <w:shd w:fill="FFFFFF" w:val="clear"/>
        <w:autoSpaceDE w:val="false"/>
        <w:spacing w:lineRule="auto" w:line="240" w:before="0" w:after="0"/>
        <w:ind w:left="567" w:right="397" w:hanging="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вижения - первые истоки смелости, </w:t>
      </w:r>
    </w:p>
    <w:p>
      <w:pPr>
        <w:pStyle w:val="Normal"/>
        <w:shd w:fill="FFFFFF" w:val="clear"/>
        <w:autoSpaceDE w:val="false"/>
        <w:spacing w:lineRule="auto" w:line="240" w:before="0" w:after="0"/>
        <w:ind w:left="567" w:right="-24" w:hanging="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ыносливости, решительности </w:t>
      </w:r>
    </w:p>
    <w:p>
      <w:pPr>
        <w:pStyle w:val="Normal"/>
        <w:shd w:fill="FFFFFF" w:val="clear"/>
        <w:autoSpaceDE w:val="false"/>
        <w:spacing w:lineRule="auto" w:line="240" w:before="0" w:after="0"/>
        <w:ind w:left="567" w:right="-24" w:hanging="567"/>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ленького ребенка.</w:t>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Шишкина</w:t>
      </w:r>
    </w:p>
    <w:p>
      <w:pPr>
        <w:pStyle w:val="Normal"/>
        <w:shd w:fill="FFFFFF" w:val="clear"/>
        <w:autoSpaceDE w:val="false"/>
        <w:spacing w:lineRule="auto" w:line="240" w:before="0" w:after="0"/>
        <w:ind w:left="397" w:right="403" w:firstLine="737"/>
        <w:jc w:val="both"/>
        <w:rPr>
          <w:rFonts w:ascii="Times New Roman" w:hAnsi="Times New Roman" w:cs="Times New Roman"/>
          <w:sz w:val="28"/>
          <w:szCs w:val="28"/>
        </w:rPr>
      </w:pPr>
      <w:r>
        <w:rPr>
          <w:rFonts w:eastAsia="Times New Roman" w:cs="Times New Roman" w:ascii="Times New Roman" w:hAnsi="Times New Roman"/>
          <w:color w:val="000000"/>
          <w:sz w:val="28"/>
          <w:szCs w:val="28"/>
        </w:rPr>
        <w:t>Гиподинамия - что это такое? Угрожает ли она маленьким детям? Ведь научно-технический прогресс, являющийся основной причиной снижения двигательной активности современного человека, пока не коснулся ни условного быта самого ребенка, ни его основной деятельности-игры.</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днако, ученые, исследуя влияние двигательной активности   на здоровье и</w:t>
      </w:r>
    </w:p>
    <w:p>
      <w:pPr>
        <w:pStyle w:val="Normal"/>
        <w:shd w:fill="FFFFFF" w:val="clear"/>
        <w:autoSpaceDE w:val="false"/>
        <w:spacing w:lineRule="auto" w:line="240" w:before="0" w:after="0"/>
        <w:ind w:left="426" w:right="543"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жизнедеятельность человека, сочли необходимым обратиться и к раннему возрасту. В результате подобран надежный ключ к правильной организации жизни малыша в детском саду и семье, к формированию его здоровья, умственной активности, умения действовать "рядом" и "вместе" с другими. Этот ключ - движение.</w:t>
      </w:r>
    </w:p>
    <w:p>
      <w:pPr>
        <w:pStyle w:val="Normal"/>
        <w:shd w:fill="FFFFFF" w:val="clear"/>
        <w:autoSpaceDE w:val="false"/>
        <w:spacing w:lineRule="auto" w:line="240" w:before="0" w:after="0"/>
        <w:ind w:left="142" w:firstLine="99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ково   же   мнение   разных   специалистов   о   значении </w:t>
      </w:r>
    </w:p>
    <w:p>
      <w:pPr>
        <w:pStyle w:val="Normal"/>
        <w:shd w:fill="FFFFFF" w:val="clear"/>
        <w:autoSpaceDE w:val="false"/>
        <w:spacing w:lineRule="auto" w:line="240" w:before="0" w:after="0"/>
        <w:ind w:left="142" w:firstLine="99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игательной  активност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изиологи считают движение врожденной, жизненно необходимой</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требностью человека. Полное удовлетворение ее особенно важно в раннем и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школьном  возрасте, когда формируются все основные симптомы и функции</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ма.</w:t>
      </w:r>
    </w:p>
    <w:p>
      <w:pPr>
        <w:pStyle w:val="Normal"/>
        <w:shd w:fill="FFFFFF" w:val="clear"/>
        <w:autoSpaceDE w:val="false"/>
        <w:spacing w:lineRule="auto" w:line="240" w:before="0" w:after="0"/>
        <w:ind w:firstLine="113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игиенисты и врачи утверждают: без движений ребенок не может</w:t>
      </w:r>
    </w:p>
    <w:p>
      <w:pPr>
        <w:pStyle w:val="Normal"/>
        <w:shd w:fill="FFFFFF" w:val="clear"/>
        <w:autoSpaceDE w:val="false"/>
        <w:spacing w:lineRule="auto" w:line="240" w:before="0" w:after="0"/>
        <w:ind w:left="426" w:right="260"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расти здоровым. Движение - это предупреждение разного рода болезней, особенно таких, которые связаны с сердечно - сосудистой,  дыхательной, нервной системами. Движение - это и эффективнейшее лечебное средство.</w:t>
      </w:r>
    </w:p>
    <w:p>
      <w:pPr>
        <w:pStyle w:val="Normal"/>
        <w:ind w:left="426" w:hanging="0"/>
        <w:rPr>
          <w:sz w:val="28"/>
          <w:szCs w:val="28"/>
        </w:rPr>
      </w:pPr>
      <w:r>
        <w:rPr>
          <w:rFonts w:eastAsia="Times New Roman" w:cs="Times New Roman" w:ascii="Times New Roman" w:hAnsi="Times New Roman"/>
          <w:color w:val="000000"/>
          <w:sz w:val="28"/>
          <w:szCs w:val="28"/>
        </w:rPr>
        <w:t xml:space="preserve">По мнению психологов (Мухина </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Выгодский Л.С.): маленький ребенок - деятель! И деятельность его выражается прежде в движениях. Первые представления о мире, его вещах и явлениях к ребенку приходят, через движения его глаз, языка,</w:t>
      </w:r>
      <w:r>
        <w:rPr>
          <w:sz w:val="28"/>
          <w:szCs w:val="28"/>
        </w:rPr>
        <w:t xml:space="preserve"> </w:t>
      </w:r>
      <w:r>
        <w:rPr>
          <w:rFonts w:eastAsia="Times New Roman" w:cs="Times New Roman" w:ascii="Times New Roman" w:hAnsi="Times New Roman"/>
          <w:color w:val="000000"/>
          <w:sz w:val="28"/>
          <w:szCs w:val="28"/>
        </w:rPr>
        <w:t>рук, перемещение в пространстве, чем разнообразнее движения, тем большая информация поступает в мозг, тем интенсивнее интеллектуальное развитие. Развитость движений - один из показателей правильного нервно - психического развития в раннем возрасте. Познание окружающего посредством движений наиболее всего отвечает психологическим и возрастным особенностям детей первых 3-х лет жизни.</w:t>
      </w:r>
    </w:p>
    <w:p>
      <w:pPr>
        <w:pStyle w:val="Normal"/>
        <w:shd w:fill="FFFFFF" w:val="clear"/>
        <w:autoSpaceDE w:val="false"/>
        <w:spacing w:lineRule="auto" w:line="240" w:before="0" w:after="0"/>
        <w:ind w:left="426" w:firstLine="708"/>
        <w:rPr>
          <w:rFonts w:ascii="Times New Roman" w:hAnsi="Times New Roman" w:cs="Times New Roman"/>
          <w:sz w:val="28"/>
          <w:szCs w:val="28"/>
        </w:rPr>
      </w:pPr>
      <w:r>
        <w:rPr>
          <w:rFonts w:eastAsia="Times New Roman" w:cs="Times New Roman" w:ascii="Times New Roman" w:hAnsi="Times New Roman"/>
          <w:color w:val="000000"/>
          <w:sz w:val="28"/>
          <w:szCs w:val="28"/>
        </w:rPr>
        <w:t>Все известные педагоги с древности до наших дней отмечают движение - важное средство воспитания. Двигаясь, ребенок познает окружающий мир, учится любить его и целенаправленно действовать в нем.</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ижения - первые истоки смелости, выносливости, решительности маленького ребенка, а у более старших детей - форма проявления этих важных человеческих качеств.</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567" w:firstLine="567"/>
        <w:rPr>
          <w:rFonts w:ascii="Times New Roman" w:hAnsi="Times New Roman" w:cs="Times New Roman"/>
          <w:sz w:val="28"/>
          <w:szCs w:val="28"/>
        </w:rPr>
      </w:pPr>
      <w:r>
        <w:rPr>
          <w:rFonts w:eastAsia="Times New Roman" w:cs="Times New Roman" w:ascii="Times New Roman" w:hAnsi="Times New Roman"/>
          <w:color w:val="000000"/>
          <w:sz w:val="28"/>
          <w:szCs w:val="28"/>
        </w:rPr>
        <w:t>А разве может быть труд - основа основ жизни - без точных, развитых  движений? Игры с движениями дают детям яркие мгновения чудесного человеческого общения, развивают опыт поведения. Ощущение умения красиво двигаться приносит истинную радость и эстетическое удовольствие.</w:t>
      </w:r>
    </w:p>
    <w:p>
      <w:pPr>
        <w:pStyle w:val="Normal"/>
        <w:shd w:fill="FFFFFF" w:val="clear"/>
        <w:autoSpaceDE w:val="false"/>
        <w:spacing w:lineRule="auto" w:line="240" w:before="0" w:after="0"/>
        <w:ind w:firstLine="1276"/>
        <w:rPr>
          <w:rFonts w:ascii="Times New Roman" w:hAnsi="Times New Roman" w:cs="Times New Roman"/>
          <w:sz w:val="28"/>
          <w:szCs w:val="28"/>
        </w:rPr>
      </w:pPr>
      <w:r>
        <w:rPr>
          <w:rFonts w:eastAsia="Times New Roman" w:cs="Times New Roman" w:ascii="Times New Roman" w:hAnsi="Times New Roman"/>
          <w:color w:val="000000"/>
          <w:sz w:val="28"/>
          <w:szCs w:val="28"/>
        </w:rPr>
        <w:t>Итак, выведем формулу:</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вижение                       +        движение                 =         основа  основ </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ундамент настоящего   важнейшее условие                    физического,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и будущего здоровья       и средство общего</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умственного,</w:t>
      </w:r>
    </w:p>
    <w:p>
      <w:pPr>
        <w:pStyle w:val="Normal"/>
        <w:shd w:fill="FFFFFF" w:val="clear"/>
        <w:autoSpaceDE w:val="false"/>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color w:val="000000"/>
          <w:sz w:val="28"/>
          <w:szCs w:val="28"/>
        </w:rPr>
        <w:t>детей, их гармоничес-     развития ребенка,</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эстетического</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кого, физического</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формирования его</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и трудового</w:t>
      </w:r>
    </w:p>
    <w:p>
      <w:pPr>
        <w:pStyle w:val="Normal"/>
        <w:shd w:fill="FFFFFF" w:val="clear"/>
        <w:autoSpaceDE w:val="false"/>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color w:val="000000"/>
          <w:sz w:val="28"/>
          <w:szCs w:val="28"/>
        </w:rPr>
        <w:t>развития</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психики, способностей,             воспитания</w:t>
      </w:r>
    </w:p>
    <w:p>
      <w:pPr>
        <w:pStyle w:val="Normal"/>
        <w:tabs>
          <w:tab w:val="clear" w:pos="708"/>
          <w:tab w:val="left" w:pos="1247"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жизненной активности. </w:t>
      </w:r>
    </w:p>
    <w:p>
      <w:pPr>
        <w:pStyle w:val="Normal"/>
        <w:tabs>
          <w:tab w:val="clear" w:pos="708"/>
          <w:tab w:val="left" w:pos="1247" w:leader="none"/>
        </w:tabs>
        <w:ind w:left="426"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сегодняшний день данные о здоровье дошкольников в нашей стране являются тревожными : практически здоровыми признано лишь 14 % детей,   50 %  имеют отклонения в состоянии здоровья. /13, 96/</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Здоровье - это физическая, гигиеническая, душевная, социальная культура человека. Охрана здоровья детей, его укрепление составляют предмет особой заботы взрослых. Деятельность взрослого, направленная на укрепление здоровья ребенка, составляет содержание физического воспитания, что при определенных условиях обеспечивает малышу физическое развитие.</w:t>
      </w:r>
    </w:p>
    <w:p>
      <w:pPr>
        <w:pStyle w:val="Normal"/>
        <w:tabs>
          <w:tab w:val="clear" w:pos="708"/>
          <w:tab w:val="left" w:pos="1247" w:leader="none"/>
        </w:tabs>
        <w:ind w:left="426"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стоящее время раздел физического воспитания акцентирует на себе внимание многих педагогов Хухлаева Г. А., Логинова В. И.  Кинеман, издаётся журнал «Обруч», который в большинстве своё» посвящен проблемам физического воспитания.</w:t>
      </w:r>
    </w:p>
    <w:p>
      <w:pPr>
        <w:pStyle w:val="Normal"/>
        <w:shd w:fill="FFFFFF" w:val="clear"/>
        <w:autoSpaceDE w:val="false"/>
        <w:spacing w:lineRule="auto" w:line="240" w:before="0" w:after="0"/>
        <w:ind w:left="426" w:firstLine="850"/>
        <w:rPr>
          <w:rFonts w:ascii="Times New Roman" w:hAnsi="Times New Roman" w:cs="Times New Roman"/>
          <w:sz w:val="28"/>
          <w:szCs w:val="28"/>
        </w:rPr>
      </w:pPr>
      <w:r>
        <w:rPr>
          <w:rFonts w:eastAsia="Times New Roman" w:cs="Times New Roman" w:ascii="Times New Roman" w:hAnsi="Times New Roman"/>
          <w:color w:val="000000"/>
          <w:sz w:val="28"/>
          <w:szCs w:val="28"/>
        </w:rPr>
        <w:t>Я, воспитатель детского сада «Светлячок», расположенного в                                п. Любохна, решила внести свой вклад в разработку этой проблемы. Начать свою экспериментальную деятельность я решила с раннего возраста.</w:t>
      </w:r>
    </w:p>
    <w:p>
      <w:pPr>
        <w:pStyle w:val="Normal"/>
        <w:shd w:fill="FFFFFF" w:val="clear"/>
        <w:autoSpaceDE w:val="false"/>
        <w:spacing w:lineRule="auto" w:line="240" w:before="0" w:after="0"/>
        <w:ind w:left="426" w:firstLine="850"/>
        <w:rPr>
          <w:rFonts w:ascii="Times New Roman" w:hAnsi="Times New Roman" w:cs="Times New Roman"/>
          <w:sz w:val="28"/>
          <w:szCs w:val="28"/>
        </w:rPr>
      </w:pPr>
      <w:r>
        <w:rPr>
          <w:rFonts w:eastAsia="Times New Roman" w:cs="Times New Roman" w:ascii="Times New Roman" w:hAnsi="Times New Roman"/>
          <w:b/>
          <w:i/>
          <w:color w:val="000000"/>
          <w:sz w:val="32"/>
          <w:szCs w:val="32"/>
          <w:u w:val="single"/>
        </w:rPr>
        <w:t xml:space="preserve">Цель </w:t>
      </w:r>
      <w:r>
        <w:rPr>
          <w:rFonts w:eastAsia="Times New Roman" w:cs="Times New Roman" w:ascii="Times New Roman" w:hAnsi="Times New Roman"/>
          <w:color w:val="000000"/>
          <w:sz w:val="28"/>
          <w:szCs w:val="28"/>
        </w:rPr>
        <w:t>- выявить эффективные формы и методы работы педагога, по физическому воспитанию детей начиная с раннего возраста.</w:t>
      </w:r>
    </w:p>
    <w:p>
      <w:pPr>
        <w:pStyle w:val="Normal"/>
        <w:shd w:fill="FFFFFF" w:val="clear"/>
        <w:autoSpaceDE w:val="false"/>
        <w:spacing w:lineRule="auto" w:line="240" w:before="0" w:after="0"/>
        <w:ind w:firstLine="1134"/>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Мной были выдвинуты следующие </w:t>
      </w:r>
      <w:r>
        <w:rPr>
          <w:rFonts w:eastAsia="Times New Roman" w:cs="Times New Roman" w:ascii="Times New Roman" w:hAnsi="Times New Roman"/>
          <w:b/>
          <w:i/>
          <w:color w:val="000000"/>
          <w:sz w:val="28"/>
          <w:szCs w:val="28"/>
          <w:u w:val="single"/>
        </w:rPr>
        <w:t>задачи:</w:t>
      </w:r>
    </w:p>
    <w:p>
      <w:pPr>
        <w:pStyle w:val="Normal"/>
        <w:shd w:fill="FFFFFF" w:val="clear"/>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Изучение психолого-педагогической литературы по теме исследования.</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Разработка комплексно-целевой программы, по физическому воспитанию детей начиная с раннего возраста.</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изучение педагогического опыта воспитателей дошкольного учреждения «Светлячок» п. Любохна по данной проблеме.</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Разработка методических рекомендаций для работы ДОУ и родителей по данной проблеме.</w:t>
      </w:r>
    </w:p>
    <w:p>
      <w:pPr>
        <w:pStyle w:val="Normal"/>
        <w:shd w:fill="FFFFFF" w:val="clear"/>
        <w:autoSpaceDE w:val="false"/>
        <w:spacing w:lineRule="auto" w:line="240" w:before="0" w:after="0"/>
        <w:ind w:left="426" w:firstLine="708"/>
        <w:rPr>
          <w:rFonts w:ascii="Times New Roman" w:hAnsi="Times New Roman" w:cs="Times New Roman"/>
          <w:sz w:val="28"/>
          <w:szCs w:val="28"/>
        </w:rPr>
      </w:pPr>
      <w:r>
        <w:rPr>
          <w:rFonts w:eastAsia="Times New Roman" w:cs="Times New Roman" w:ascii="Times New Roman" w:hAnsi="Times New Roman"/>
          <w:b/>
          <w:bCs/>
          <w:color w:val="000000"/>
          <w:sz w:val="28"/>
          <w:szCs w:val="28"/>
          <w:u w:val="single"/>
        </w:rPr>
        <w:t>Объектом</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исследования является процесс физического воспитания  детей, начиная с раннего возраста.</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b/>
          <w:bCs/>
          <w:color w:val="000000"/>
          <w:sz w:val="28"/>
          <w:szCs w:val="28"/>
          <w:u w:val="single"/>
        </w:rPr>
        <w:t>Предметом</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исследования является процесс физического воспитания дете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аиболее оптимальными </w:t>
      </w:r>
      <w:r>
        <w:rPr>
          <w:rFonts w:eastAsia="Times New Roman" w:cs="Times New Roman" w:ascii="Times New Roman" w:hAnsi="Times New Roman"/>
          <w:b/>
          <w:i/>
          <w:color w:val="000000"/>
          <w:sz w:val="28"/>
          <w:szCs w:val="28"/>
          <w:u w:val="single"/>
        </w:rPr>
        <w:t>методами и формами</w:t>
      </w:r>
      <w:r>
        <w:rPr>
          <w:rFonts w:eastAsia="Times New Roman" w:cs="Times New Roman" w:ascii="Times New Roman" w:hAnsi="Times New Roman"/>
          <w:color w:val="000000"/>
          <w:sz w:val="28"/>
          <w:szCs w:val="28"/>
        </w:rPr>
        <w:t xml:space="preserve"> являются:</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аливание;</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вигательная активность дете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изические упражнения.</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ри условии активности детей и самого педагога. Для этого я использовала следующие </w:t>
      </w:r>
      <w:r>
        <w:rPr>
          <w:rFonts w:eastAsia="Times New Roman" w:cs="Times New Roman" w:ascii="Times New Roman" w:hAnsi="Times New Roman"/>
          <w:b/>
          <w:i/>
          <w:color w:val="000000"/>
          <w:sz w:val="28"/>
          <w:szCs w:val="28"/>
        </w:rPr>
        <w:t>методы</w:t>
      </w:r>
      <w:r>
        <w:rPr>
          <w:rFonts w:eastAsia="Times New Roman" w:cs="Times New Roman" w:ascii="Times New Roman" w:hAnsi="Times New Roman"/>
          <w:color w:val="000000"/>
          <w:sz w:val="28"/>
          <w:szCs w:val="28"/>
        </w:rPr>
        <w:t>:</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общение педагогического опыта</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нкетирование родителей</w:t>
      </w:r>
    </w:p>
    <w:p>
      <w:pPr>
        <w:pStyle w:val="Normal"/>
        <w:ind w:left="567" w:hanging="0"/>
        <w:rPr>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иагностика детей.</w:t>
      </w:r>
      <w:r>
        <w:rPr>
          <w:sz w:val="28"/>
          <w:szCs w:val="28"/>
        </w:rPr>
        <w:t xml:space="preserve"> </w:t>
      </w:r>
    </w:p>
    <w:p>
      <w:pPr>
        <w:pStyle w:val="Normal"/>
        <w:ind w:left="567"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сновные принципы организации физического воспитания в ДОУ могут быть представлены следующими положениями: </w:t>
      </w:r>
    </w:p>
    <w:p>
      <w:pPr>
        <w:pStyle w:val="Normal"/>
        <w:ind w:left="567" w:firstLine="567"/>
        <w:rPr>
          <w:sz w:val="28"/>
          <w:szCs w:val="28"/>
        </w:rPr>
      </w:pPr>
      <w:r>
        <w:rPr>
          <w:rFonts w:eastAsia="Times New Roman" w:cs="Times New Roman" w:ascii="Times New Roman" w:hAnsi="Times New Roman"/>
          <w:color w:val="000000"/>
          <w:sz w:val="28"/>
          <w:szCs w:val="28"/>
        </w:rPr>
        <w:t>1.Физическая нагрузка должна быть адекватной возрасту, полу ребенка, уровню физического развития, биологической  зрелости и здоровью.</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Fonts w:eastAsia="Times New Roman" w:cs="Times New Roman" w:ascii="Times New Roman" w:hAnsi="Times New Roman"/>
          <w:color w:val="000000"/>
          <w:sz w:val="28"/>
          <w:szCs w:val="28"/>
        </w:rPr>
        <w:t>Необходимо  сочетание  двигательной   активности</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с</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общедоступными закаливающими процедурами: </w:t>
      </w:r>
    </w:p>
    <w:p>
      <w:pPr>
        <w:pStyle w:val="Style18"/>
        <w:numPr>
          <w:ilvl w:val="0"/>
          <w:numId w:val="1"/>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бег по лестнице в совокупности с контрастными воздушными ваннами, </w:t>
      </w:r>
    </w:p>
    <w:p>
      <w:pPr>
        <w:pStyle w:val="Style18"/>
        <w:numPr>
          <w:ilvl w:val="0"/>
          <w:numId w:val="1"/>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ие физкультурных занятий босиком ( полы без ковровых покрыти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eastAsia="Times New Roman" w:cs="Times New Roman" w:ascii="Times New Roman" w:hAnsi="Times New Roman"/>
          <w:color w:val="000000"/>
          <w:sz w:val="28"/>
          <w:szCs w:val="28"/>
        </w:rPr>
        <w:t>Обязательное включение в комплекс физкультурного занятия элементов дыхательной гимнастики, упражнений для повышения выносливости (медленный бег, ходьба, приседания, подъем на ступеньку).</w:t>
      </w:r>
      <w:r>
        <w:rPr>
          <w:rFonts w:eastAsia="Times New Roman" w:cs="Arial" w:ascii="Arial" w:hAnsi="Arial"/>
          <w:color w:val="000000"/>
          <w:sz w:val="28"/>
          <w:szCs w:val="28"/>
        </w:rPr>
        <w:t xml:space="preserve">                </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rFonts w:eastAsia="Times New Roman" w:cs="Times New Roman" w:ascii="Times New Roman" w:hAnsi="Times New Roman"/>
          <w:color w:val="000000"/>
          <w:sz w:val="28"/>
          <w:szCs w:val="28"/>
        </w:rPr>
        <w:t>Повышение двигательной активности ребенка:</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 увеличение количества физкультурных занятий до четырех в неделю;</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 обеспечение максимальной подвижности ребенка в условиях группы.</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r>
        <w:rPr>
          <w:rFonts w:eastAsia="Times New Roman" w:cs="Times New Roman" w:ascii="Times New Roman" w:hAnsi="Times New Roman"/>
          <w:color w:val="000000"/>
          <w:sz w:val="28"/>
          <w:szCs w:val="28"/>
        </w:rPr>
        <w:t>Методическое обеспечение проведения физкультурного занятия, оценка двигательной активности путем вычисления общей и моторной плотности.</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 Достаточный медицинский контроль за физическим воспитанием и      оперативная  медицинская коррекция выявленных нарушений в состоянии здоровья.</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7.0</w:t>
      </w:r>
      <w:r>
        <w:rPr>
          <w:rFonts w:eastAsia="Times New Roman" w:cs="Times New Roman" w:ascii="Times New Roman" w:hAnsi="Times New Roman"/>
          <w:color w:val="000000"/>
          <w:sz w:val="28"/>
          <w:szCs w:val="28"/>
        </w:rPr>
        <w:t xml:space="preserve">смотр детей на предмет выявления нарушения осанки; введение в утреннюю гимнастику и в физкультурное занятие упражнений для укрепления мышечного каркаса спины, профилактики сутулости, сколиоза. [17, 7] </w:t>
      </w:r>
    </w:p>
    <w:p>
      <w:pPr>
        <w:pStyle w:val="Normal"/>
        <w:shd w:fill="FFFFFF" w:val="clear"/>
        <w:autoSpaceDE w:val="false"/>
        <w:spacing w:lineRule="auto" w:line="240" w:before="0" w:after="0"/>
        <w:ind w:left="567" w:firstLine="709"/>
        <w:rPr>
          <w:rFonts w:ascii="Times New Roman" w:hAnsi="Times New Roman" w:cs="Times New Roman"/>
          <w:sz w:val="28"/>
          <w:szCs w:val="28"/>
        </w:rPr>
      </w:pPr>
      <w:r>
        <w:rPr>
          <w:rFonts w:eastAsia="Times New Roman" w:cs="Times New Roman" w:ascii="Times New Roman" w:hAnsi="Times New Roman"/>
          <w:color w:val="000000"/>
          <w:sz w:val="28"/>
          <w:szCs w:val="28"/>
        </w:rPr>
        <w:t>Современный человек все больше страдает от гиподинамии - недостатка движений, - и эта болезнь уже распространилась на детей. Детская натура, правда, активно сопротивляется такому положению вещей, недаром  у детей любимое занятие - физкультурное. В дошкольных учреждениях много внимания уделяется умственной нагрузке, поскольку детей нужно готовить к школе. А ведь важная особенность детского воспитания — это формирование двигательных функций. Поэтому  я поставила перед собой двойную  задачу: не только создать ребенку возможность достаточно двигаться, но и научить его правильно двигаться, заложить основы физической культуры. Вторая задача подразумевает соответствующий подход к здоровым детям разного возраста, а так же своевременное выявление и коррекцию различных отклонений в развитии двигательных функций. [9, 22 ]</w:t>
      </w:r>
    </w:p>
    <w:p>
      <w:pPr>
        <w:pStyle w:val="Normal"/>
        <w:shd w:fill="FFFFFF" w:val="clear"/>
        <w:autoSpaceDE w:val="false"/>
        <w:spacing w:lineRule="auto" w:line="240" w:before="0" w:after="0"/>
        <w:ind w:left="567" w:firstLine="709"/>
        <w:rPr>
          <w:rFonts w:ascii="Times New Roman" w:hAnsi="Times New Roman" w:cs="Times New Roman"/>
          <w:sz w:val="28"/>
          <w:szCs w:val="28"/>
        </w:rPr>
      </w:pPr>
      <w:r>
        <w:rPr>
          <w:rFonts w:eastAsia="Times New Roman" w:cs="Times New Roman" w:ascii="Times New Roman" w:hAnsi="Times New Roman"/>
          <w:color w:val="000000"/>
          <w:sz w:val="28"/>
          <w:szCs w:val="28"/>
        </w:rPr>
        <w:t>Движение и игра для малыша не только жизненная необходимость - это сама жизнь. И самой правильной формой физического воспитания детей является игра. В своей работе я  использую игровую форму проведения занятий, досугов, гимнастику пробуждения.</w:t>
      </w:r>
    </w:p>
    <w:p>
      <w:pPr>
        <w:pStyle w:val="Normal"/>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Если ребенок много двигается, он быстрее и легче привыкает к новой обстановке. Малыши охотнее идут в группу, мгновенно перестают плакать, если я  переключу  их внимание на активную двигательную деятельность, да еще с интересной игрушкой. Игрушек такого рода в группе и в физическом зале должно быть достаточно. Приношу в группу новые игрушки – учу  детей разнообразным движениям с ними. Кроме того,  придумываю  множество движений и в играх с образными игрушками. Например, усадив на стулья кукол, дети показывают им, как правильно подлезать под скамейку, и вот обычное движение превращается в забавную игру. А главное в этом - то, что ребята многократно самостоятельно повторяют движение, внося в них что-то новое. Стараюсь  значительно разнообразить движения и в играх с использованием физкультурных пособий. Наиболее доступны для маленьких детей мяч, обруч, скакалка. Сначала действия с ними предельно просты и не носят специфического характера - дети открывают их. Например, обруч «превращается» в машину, в домик, в гнездышко... Затем в детские игры я  включаю</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более сложные физкультурные пособия: скамейки, лестницы, кубы, ящики и другие.</w:t>
      </w:r>
    </w:p>
    <w:p>
      <w:pPr>
        <w:pStyle w:val="Normal"/>
        <w:ind w:left="567"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ообразие пособий вызывает у ребенка интерес в движениям, предупреждает у него развитие двигательных стереотипов, активизирует творческие способности, умение использовать пособия в разнообразной деятельности - двигательной, игровой. Движения являются одним из средств общения маленьких детей. Сначала я в группе учу  каждого ребенка выполнять движения самостоятельно, действовать рядом с другими, не мешая никому. Одновременно настойчиво ищу возможности объединения в совместной деятельности  двоих, а затем и нескольких детей.</w:t>
      </w:r>
    </w:p>
    <w:p>
      <w:pPr>
        <w:pStyle w:val="Normal"/>
        <w:ind w:left="567"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играх с движениями это сделать значительно проще, чем в любой другой деятельности. Например: в «машине» (обруче) могут «ехать» двое - водитель и пассажир (меняясь ролями).  Или - дорожку из строительных пластин для утренней гимнастики строят все, а затем идут по ней друг за другом. Совместные движения приносят детям много радости. Общение в процессе выполнения различных движений складывается значительно быстрее, бывает более продолжительным, приобщает малыша к коллективу, к деятельности вместе. Действия сообща богаче по содержанию, в них всегда есть новизна. В самостоятельной деятельности малышей большое место занимают различные игры. В них наиболее полно реализуется свойственная детям высокая потребность, в движении. Разнообразие движений, в свою очередь, обогащает содержание игры и делает ее особенно интересной и желанной для малыша.</w:t>
      </w:r>
    </w:p>
    <w:p>
      <w:pPr>
        <w:pStyle w:val="Normal"/>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Учитывая, что самостоятельная деятельность меньше всего находится под руководством взрослых, педагогу необходимо держать в поле зрения всех детей. Малоподвижным, а их в детском саду около 25 %, подсказываю  интересную игру, помогаю  в развитии двигательных умений и навыков. А других, с большой подвижностью, учу  целенаправленно, осознанно управлять своими движениями, заниматься более или менее спокойными играми. И тут же бесцельная беготня превращается в увлекательный сюжет, особенно если есть какие-либо атрибуты для игры: шапочки с изображением детей, насекомых, самолетов и др.; различные вещи для ряженья; нагрудные знак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и т.п. Очень полезны многофункциональные предметы они могут служить в игре чем угодно в зависимости от ситуации. Это кубики, коробочки, части конструктора, морские камешки и т.п. Такие игрушки стимулируют воображени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Иногда полезно объединить в играх активных и малоподвижных детей. Они видят удачные действия других, стараются подражать. Берут пример со сверстников. Происходит и общение, и взаимное обучение.</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Детям раннего возраста вполне доступны сюжеты, соответствующие темам музыкальных и физкультурных занятий, утренней гимнастики, прогулки. Действия в этих играх элементарны и непродолжительны: трое-четверо ребятишек старательно маршируют, а один подает команды. Иногда они берутся за руки и пытаются организовать хоровод и даже игр. В таких играх дети особенно радуются общению, возможности действовать самостоятельно. </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Большой опыт  педагогов нашего ДОУ, знание программных требований и методических приемов позволяет мне каждый режимный момент и занятия направить на повышение двигательной активности детей.</w:t>
      </w:r>
    </w:p>
    <w:p>
      <w:pPr>
        <w:pStyle w:val="Normal"/>
        <w:ind w:left="567" w:firstLine="993"/>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Вот утром мамы и папы привели своих малышей в детский сад. Ребятишки еще малоподвижны, предпочитают играть в одиночестве или рядом с воспитателем. Как их расшевелить? А пусть те, кто пришел раньше других, построят из кирпичиков, брусков дорожку. По ней будут ходить дети.</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Строят малыши самостоятельно, но можно подсказать им, что лучше и интереснее возить строительный материал на машинках, а не носить на руках.</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Следующий решительный момент - утренняя гимнастика. Дети ходят в колонне, в колонне по одному по ограниченной поверхности, сохраняя устойчивое равновесие, потом ползают на четвереньках. Строевое упражнение - построение в круг. Затем следуют общеразвивающие упражнения и прыжки (в игре). Часть времени посвящается обучению, ориентации в пространстве. За такой короткий промежуток времени решается сразу столько двигательных задач.</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Во время умывания я  напоминаю, что утренней росой умываются все листочки и цветы, овощи на грядках, и ребятам надо хорошо помыть лицо и руки.</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Занятия по сенсорике так же построено с учетом необходимости активного движения, потому что малыши уже на 4-й - 5-й минуте «сидячего» занятия начинают отвлекаться и не воспринимать материал в полном объеме. Прогулка - благоприятное время для проведения индивидуальной работы с детьми и организация самостоятельной двигательной активности. Разнообразить игры, закреплять и совершенствовать знакомые движения помогают специальное оборудование и вынесенный на улицу материал.</w:t>
      </w:r>
    </w:p>
    <w:p>
      <w:pPr>
        <w:pStyle w:val="Normal"/>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Развитию движений способствуют и частая смена обстановки, это заставляет детей все время по-разному приспосабливаться к новому, применять различные способы движений, находить оптимальные варианты в каждом конкретном случае. Для малыша выполнение даже хорошо знакомого движения, но с использованием другого физкультурного пособия, представляет определенную трудность. Поэтому, чем чаще меняются обстановка в групповой комнате, игрушки и физкультурное оборудование, тем больший опыт (двигательный) приобретают дети. Малышам нужно больше разнообразия и новизны и в физкультурном зале. Тогда они хорошо ориентируются, раскованны в движениях, смело пробуют выполнять новое движение или участвовать в незнакомой игре. Усложнение деятельности и обогащение опыта влияют на совершенствование всех психических процессов: внимание приобретает более устойчивый характер, начинают развиваться процессы, преднамеренного запоминания активизируется зрительное, слуховое, осязательное восприятие.</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b/>
          <w:bCs/>
          <w:color w:val="000000"/>
          <w:sz w:val="28"/>
          <w:szCs w:val="28"/>
          <w:u w:val="single"/>
        </w:rPr>
        <w:t>Цель моей работы</w:t>
      </w:r>
      <w:r>
        <w:rPr>
          <w:rFonts w:eastAsia="Times New Roman" w:cs="Times New Roman" w:ascii="Times New Roman" w:hAnsi="Times New Roman"/>
          <w:b/>
          <w:bCs/>
          <w:color w:val="000000"/>
          <w:sz w:val="28"/>
          <w:szCs w:val="28"/>
        </w:rPr>
        <w:t>:</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явить уровень физического воспитания детей.</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явить, какое место отводят родители в физическом развитии и воспитании детей.</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Предоставляю вашему вниманию опытноэкспериментальные исследования во второй младшей  группе.</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Для эксперимента я взяла 2 младшую группу «Колобок». В группе 19 ребятишек в возрасте 3-4 лет и провела диагностику. </w:t>
      </w:r>
    </w:p>
    <w:p>
      <w:pPr>
        <w:pStyle w:val="Normal"/>
        <w:shd w:fill="FFFFFF" w:val="clear"/>
        <w:autoSpaceDE w:val="false"/>
        <w:spacing w:lineRule="auto" w:line="240" w:before="0" w:after="0"/>
        <w:ind w:left="567" w:firstLine="993"/>
        <w:rPr>
          <w:rFonts w:ascii="Times New Roman" w:hAnsi="Times New Roman" w:cs="Times New Roman"/>
          <w:sz w:val="28"/>
          <w:szCs w:val="28"/>
        </w:rPr>
      </w:pPr>
      <w:r>
        <w:rPr>
          <w:rFonts w:eastAsia="Times New Roman" w:cs="Times New Roman" w:ascii="Times New Roman" w:hAnsi="Times New Roman"/>
          <w:color w:val="000000"/>
          <w:sz w:val="28"/>
          <w:szCs w:val="28"/>
        </w:rPr>
        <w:t>Своевременная и углубленная диагностика физической подготовленности позволяет выявить уровень движений и физических  качеств ребёнка и соответствие их возрастными  нормам. На основании результатов тестирования я изучила особенности моторного развития детей, разработала необходимые средства и методы их физического воспитания.</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При определении уровня физической подготовленности детей я ориентировалась на следующие факторы:</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епень овладения ребёнком базовыми умениями и навыками в разных играх и упражнениях, элементами техники всех основных видов движени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ение активно участвовать в разных видах двигательной деятельности, самостоятельно использовать свой арсенал движений в различных условиях;</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физических качеств и двигательных способностей: быстроты реакции, ловкости, гибкости, силы, выносливости, координационных особенносте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щая двигательная активность ребёнка в течение всего времени  пребывания в дошкольном учреждении.</w:t>
      </w:r>
    </w:p>
    <w:p>
      <w:pPr>
        <w:pStyle w:val="Normal"/>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b/>
          <w:i/>
          <w:color w:val="000000"/>
          <w:sz w:val="28"/>
          <w:szCs w:val="28"/>
          <w:u w:val="single"/>
        </w:rPr>
        <w:t>Основной метод диагностики - игровой</w:t>
      </w:r>
      <w:r>
        <w:rPr>
          <w:rFonts w:eastAsia="Times New Roman" w:cs="Times New Roman" w:ascii="Times New Roman" w:hAnsi="Times New Roman"/>
          <w:color w:val="000000"/>
          <w:sz w:val="28"/>
          <w:szCs w:val="28"/>
        </w:rPr>
        <w:t xml:space="preserve">. </w:t>
      </w:r>
    </w:p>
    <w:p>
      <w:pPr>
        <w:pStyle w:val="Normal"/>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Я, провела обследование основных видов движений: ходьба, бег, прыжки, лазанье, бросание, ловля, развивающих упражнений, подвижных игр, построения</w:t>
      </w:r>
      <w:r>
        <w:rPr>
          <w:rFonts w:cs="Times New Roman" w:ascii="Times New Roman" w:hAnsi="Times New Roman"/>
          <w:sz w:val="28"/>
          <w:szCs w:val="28"/>
        </w:rPr>
        <w:t>. Использовала для диагностики, специально разработанные мной занятия. (См. приложение)</w:t>
      </w:r>
    </w:p>
    <w:p>
      <w:pPr>
        <w:pStyle w:val="Normal"/>
        <w:shd w:fill="FFFFFF" w:val="clear"/>
        <w:autoSpaceDE w:val="false"/>
        <w:spacing w:lineRule="auto" w:line="240" w:before="0" w:after="0"/>
        <w:ind w:left="567" w:hanging="0"/>
        <w:rPr>
          <w:rFonts w:ascii="Times New Roman" w:hAnsi="Times New Roman" w:cs="Times New Roman"/>
          <w:b/>
          <w:b/>
          <w:i/>
          <w:i/>
          <w:sz w:val="28"/>
          <w:szCs w:val="28"/>
          <w:u w:val="single"/>
        </w:rPr>
      </w:pPr>
      <w:r>
        <w:rPr>
          <w:rFonts w:eastAsia="Times New Roman" w:cs="Times New Roman" w:ascii="Times New Roman" w:hAnsi="Times New Roman"/>
          <w:color w:val="000000"/>
          <w:sz w:val="28"/>
          <w:szCs w:val="28"/>
        </w:rPr>
        <w:t xml:space="preserve">Получив результаты диагностики, я поставила перед собой следующие </w:t>
      </w:r>
      <w:r>
        <w:rPr>
          <w:rFonts w:eastAsia="Times New Roman" w:cs="Times New Roman" w:ascii="Times New Roman" w:hAnsi="Times New Roman"/>
          <w:b/>
          <w:i/>
          <w:color w:val="000000"/>
          <w:sz w:val="28"/>
          <w:szCs w:val="28"/>
          <w:u w:val="single"/>
        </w:rPr>
        <w:t>задачи:</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обеспечить полноценную и своевременную физическую подготовку детей, путём внедрения в свою работу по физическому воспитанию детей элементов программы Глазыриной Л. Д.</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Проведение мероприятий для педагогического коллектива и родителей по физическому воспитанию детей, с целью ознакомления с рациональной организацией двигательной активности детей и эффективным закаливанием детей.</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Показатели развития у детей основных видов движений, позволяют понять, что:</w:t>
      </w:r>
    </w:p>
    <w:p>
      <w:pPr>
        <w:pStyle w:val="Style18"/>
        <w:numPr>
          <w:ilvl w:val="0"/>
          <w:numId w:val="2"/>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работу по физическому воспитанию необходимо пересмотреть, внести коррективы.</w:t>
      </w:r>
    </w:p>
    <w:p>
      <w:pPr>
        <w:pStyle w:val="Style18"/>
        <w:numPr>
          <w:ilvl w:val="0"/>
          <w:numId w:val="2"/>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Работу воспитателя объединить с работой инструктора по физическому воспитанию.</w:t>
      </w:r>
    </w:p>
    <w:p>
      <w:pPr>
        <w:pStyle w:val="Style18"/>
        <w:numPr>
          <w:ilvl w:val="0"/>
          <w:numId w:val="2"/>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К этому проекту необходимо подключить родителей.</w:t>
      </w:r>
    </w:p>
    <w:p>
      <w:pPr>
        <w:pStyle w:val="Style18"/>
        <w:numPr>
          <w:ilvl w:val="0"/>
          <w:numId w:val="2"/>
        </w:numPr>
        <w:shd w:fill="FFFFFF" w:val="clear"/>
        <w:autoSpaceDE w:val="false"/>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осредственно воспитателю заняться физической подготовкой, тем самым, показывая пример своим воспитанникам. </w:t>
      </w:r>
    </w:p>
    <w:p>
      <w:pPr>
        <w:pStyle w:val="Style18"/>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Принимать участие в конкурсах.</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Для того чтобы обеспечить детям полноценную   и своевременную  двигательную активность, я совместно с инструктором по физическому воспитанию решили включить в программу по физическому воспитанию детей элементы программы Л.Д. Глазыриной « Очарование».</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Физкультурные занятия, утреннюю гимнастику, подвижные игры, корригирующую гимнастику после сна, закаливающие процедуры, я провожу - следуя поставленным задачам.</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жде всего, я  хотела заинтересовать детей физкультурными занятиями, проделала огромную работу по пересмотру и обновлению спортивного интерьера и оборудования в группе. </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Широко использую  физкультурно-оздоровительный комплекс «Альма».</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6405" w:leader="none"/>
        </w:tabs>
        <w:ind w:left="567" w:hanging="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то оборудование, мягкое, яркое, безопасное, удобное в применении,   очень                нравится детям. Использование его в значительной степени помогает мне в реализации поставленных задач. Но я этим не ограничиваюсь. Для занятий на свежем воздухе в помощь себе  я избрала и природное окружение: траву, кусты, горки, тропинки, деревья, бревна, песок, воду, канавки, пеньки.  (См. Приложение)</w:t>
      </w:r>
    </w:p>
    <w:p>
      <w:pPr>
        <w:pStyle w:val="Normal"/>
        <w:ind w:left="567" w:firstLine="851"/>
        <w:rPr/>
      </w:pPr>
      <w:r>
        <w:rPr>
          <w:rFonts w:eastAsia="Times New Roman" w:cs="Times New Roman" w:ascii="Times New Roman" w:hAnsi="Times New Roman"/>
          <w:color w:val="000000"/>
          <w:sz w:val="28"/>
          <w:szCs w:val="28"/>
        </w:rPr>
        <w:t>Природа стала нам помощником не только в развитии у детей основных видов движений укрепления здоровья, но и в их эмоционально-радостном настроении на физкультурных занятиях. Дошкольники с удовольствием ходят и бегают по траве, листьям (осенью), поднимая ноги, переступают с камня на камень; бросают камешки правой и левой рукой, стараясь попасть в цель и так далее.</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Музыкальное    сопровождение    -    еще    один    способ заинтересовать детей. С этой целью для группы родители приобрели  магнитофон и записи с детскими песнями, а также ритмической музыкой. Весёлая музыка занятий, высокая двигательная активность детей создают радостное, приподнятое настроение, заряжают положительной жизненной энергией. На занятиях не только не запрещается улыбаться, но и приветствуются все проявления хорошего настроения. Часто дети во время выполнения упражнений комплекса напевают мелодии звучащих песен. Это нисколько им не мешает. Яркими жестами, хлопками они выражают свою радость от проделанной работы. Они не замечают усталости, для них нет преград на пути овладения сложными упражнениями.</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ни уверены в успехе, у них всё получается. Сколько ярчайших эмоций и переживаний создают музыка и движения.</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я сколько радости, доставляет детям ритмическая гимнастика, я решила, что будет верным заниматься ей дополнительно в виде кружка.  (см. приложение)</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ормировании у детей интереса к физкультурным занятиям, мне помогает выбор игровых моментов. Хочется привести пример игр  в «сухом бассейне»: «Ныряем», «Перекаты, с помощью которых я  в игровой форме учу  детей устойчиво держаться на ногах, ходить, развивают у детей координацию ножных мышц, тактильных ощущений, тактильную ориентировку. Во время «плаванья» в таком бассейне ребенок получает общий массаж всего тела, развивается костно-мышечный аппарат, цветовосприятие и ловкость рук. В этих играх закрепляю  умение действовать по сигналу,   развиваю   внимание,   ловкость. </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м. приложение).</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В игровой форме продолжаю учить детей ползать на четвереньках по наклонной поверхности вверх, упражняю в ходьбе и беге в колонне по одному, развиваю</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ловкость, равновесие, знакомлю с правилами, которые надо соблюдать в подвижных играх.</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Итак, для того, чтобы заинтересовать детей, я использую стандартное и нестандартное оборудование, природное окружение, музыкальное сопровождение, игровые приемы.</w:t>
      </w:r>
    </w:p>
    <w:p>
      <w:pPr>
        <w:pStyle w:val="Normal"/>
        <w:shd w:fill="FFFFFF" w:val="clear"/>
        <w:autoSpaceDE w:val="false"/>
        <w:spacing w:lineRule="auto" w:line="240" w:before="0" w:after="0"/>
        <w:ind w:left="567" w:hanging="0"/>
        <w:rPr/>
      </w:pPr>
      <w:r>
        <w:rPr>
          <w:rFonts w:eastAsia="Times New Roman" w:cs="Times New Roman" w:ascii="Times New Roman" w:hAnsi="Times New Roman"/>
          <w:color w:val="000000"/>
          <w:sz w:val="28"/>
          <w:szCs w:val="28"/>
        </w:rPr>
        <w:t xml:space="preserve">Для обеспечения полноценного и своевременного физического развития и укрепления здоровья детей, я провожу </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ва  занятия в неделю по физической культуре в зале и одно на улице, ежедневно - утреннюю гимнастику и корригирующую - после дневного сна. По возможности, я провожу занятия на свежем воздухе.   В   свободные   от   физкультурных   занятий   дни,</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rPr>
        <w:t>я стараюсь создавать детям оптимальный</w:t>
      </w:r>
      <w:r>
        <w:rPr>
          <w:rFonts w:eastAsia="Times New Roman" w:cs="Times New Roman" w:ascii="Times New Roman" w:hAnsi="Times New Roman"/>
          <w:b/>
          <w:bCs/>
          <w:color w:val="000000"/>
          <w:sz w:val="28"/>
          <w:szCs w:val="28"/>
        </w:rPr>
        <w:t xml:space="preserve"> двигательный режим:</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Самостоятельная двигательная деятельность на мини-стадионе------ежедневно 30-40 мин</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Утренняя гимнастика------ежедневно 25 мин</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Физкультминутки во время занятий------ежедневно 5- мин</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рогулка-------1.5-2ч</w:t>
      </w:r>
    </w:p>
    <w:p>
      <w:pPr>
        <w:pStyle w:val="Normal"/>
        <w:ind w:left="567"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осильный физический труд------1 раз в неделю.</w:t>
      </w:r>
    </w:p>
    <w:p>
      <w:pPr>
        <w:pStyle w:val="Normal"/>
        <w:shd w:fill="FFFFFF" w:val="clear"/>
        <w:autoSpaceDE w:val="false"/>
        <w:spacing w:lineRule="auto" w:line="240" w:before="0" w:after="0"/>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rPr>
        <w:t>Проводя физкультурные занятия, я учитываю  направленность возраста детей. Но, для меня главное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доставить им как можно больше удовольствия. Наличие неожиданного, необычного приятного сюрпризного момента, например: день рождения одного из детей. Дети посвящают имениннику упражнение, комплекс упражнений. Это и приход в группу нового ребенка, появление сказочных героев, любимых игрушек. Важно научить детей использовать и ориентироваться во всем пространстве зала, группы или площадки, правильно работать с оборудованием, а так же пытаюсь  обучить элементарным приемам страховки.</w:t>
      </w:r>
    </w:p>
    <w:p>
      <w:pPr>
        <w:pStyle w:val="Normal"/>
        <w:ind w:left="567"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бучении детей движениям я  предусматриваю  разнообразие в рамках каждого из пяти движений. Здесь большую помощь  мне оказывает физкультурно-оздоровительный комплекс, с помощью которого дети выполняют знакомые движения на различных модулях. Например, для ходьбы я  использую  дорожку из клеенки, мягкий гимнастический мат, плоскостные круги, квадраты, треугольники, которые расставляю  сплошной полосой или с промежутками, гимнастическое бревно, лежащее на полу или чуть приподнятое. С указанными пособиями дети могут не только ходить, но и бегать, прыгать, ползать, катать мяч, ползать и бегать между ними. Мячи из сухого бассейна можно использовать для  метания  в  цель  правой  и  левой  рукой, перебрасывание через бортики самого бассейна, подбрасывание шаров и ловля их, перебрасывание друг другу.</w:t>
      </w:r>
    </w:p>
    <w:p>
      <w:pPr>
        <w:pStyle w:val="Normal"/>
        <w:ind w:left="567" w:firstLine="567"/>
        <w:rPr/>
      </w:pPr>
      <w:r>
        <w:rPr>
          <w:rFonts w:eastAsia="Times New Roman" w:cs="Times New Roman" w:ascii="Times New Roman" w:hAnsi="Times New Roman"/>
          <w:color w:val="000000"/>
          <w:sz w:val="28"/>
          <w:szCs w:val="28"/>
        </w:rPr>
        <w:t>Я  подбираю разные комплексы пособий для разных движений: дорожка из 2-х шнуров, дуга (ползание и подлезание), гимнастические маты (ходьба), ряд обручей (прыжки) и др..</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у  детей выбирать самостоятельно нужное из всего разнообразия движений и предметов.</w:t>
      </w:r>
    </w:p>
    <w:p>
      <w:pPr>
        <w:pStyle w:val="Normal"/>
        <w:shd w:fill="FFFFFF" w:val="clear"/>
        <w:autoSpaceDE w:val="false"/>
        <w:spacing w:lineRule="auto" w:line="240" w:before="0" w:after="0"/>
        <w:ind w:left="426" w:firstLine="284"/>
        <w:rPr>
          <w:rFonts w:ascii="Times New Roman" w:hAnsi="Times New Roman" w:cs="Times New Roman"/>
          <w:sz w:val="28"/>
          <w:szCs w:val="28"/>
        </w:rPr>
      </w:pPr>
      <w:r>
        <w:rPr>
          <w:rFonts w:eastAsia="Times New Roman" w:cs="Times New Roman" w:ascii="Times New Roman" w:hAnsi="Times New Roman"/>
          <w:color w:val="000000"/>
          <w:sz w:val="28"/>
          <w:szCs w:val="28"/>
        </w:rPr>
        <w:t>Утреннюю  гимнастику я провожу  перед завтраком в увлекательной форме (см. приложение), иногда под музыку (детские песни).</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Для того, чтобы достичь эффективного влияния утренней гимнастики, я  тщательно к ней готовлюсь: составляю конспекты на целый год, в которых определяю  дозировку, темп  выполнения упражнений, порядок проведения гимнастики.</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Итак, утренняя гимнастика позволяет мне полноценно решать оздоровительную задачу. Еще одним обязательным физкультурно-оздоровительным мероприятием стало для меня проведение корригирующей гимнастики после дневного сна.  Я  заметили, что ее ежедневное выполнение положительно влияет на наших детей. У них поднимается не только настроение, но и мышечный тонус.</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Во время проведения гимнастики я  стараюсь  учитывать правильную нагрузку на мышцы, даю  детям немного отдохнуть после очередного движения. Обязательным условием проведения гимнастики является игровая форма. Малыши с удовольствием выполняют и имитируют движения жучков, бабочек, зверей и т.д..</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Для решения оздоровительных задач ежедневно провожу  закаливающие мероприятия умывание, обтирание, мытьё рук до локтей перед едой, ног перед сном, ходьба  по дорожкам «здоровья».</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Использую также как метод контрастно-воздушное закаливание. Перед сном дети раздеваются в групповой комнате, где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 xml:space="preserve"> выше, чем в спальне на 2-3 градуса   и лишь в маячках и трусиках идут спать. Спят дети в теплое время года при открытых фрамугах, в холодное в хорошо проветренной комнате. После сна, сделав, корригирующую гимнастику дети переходят в теплое помещение.</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Особое внимание я  уделяю  подбору дыхательных упражнений, поскольку они имеют большое значение для осуществления контрастных воздействий на дыхательные пути.  Учу  детей в процессе умывания сморкаться не через обе ноздри, а поочередно. Дыхательную гимнастику  провожу  в конце занятий по физкультуре, во время прогулок, перед сном.</w:t>
      </w:r>
    </w:p>
    <w:p>
      <w:pPr>
        <w:pStyle w:val="Normal"/>
        <w:shd w:fill="FFFFFF" w:val="clear"/>
        <w:autoSpaceDE w:val="false"/>
        <w:spacing w:lineRule="auto" w:line="240" w:before="0" w:after="0"/>
        <w:ind w:left="851"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гулярно изучаю  новую  методическую литературу, использую в работе компьютерные технологии, разрабатываю собственные презентации и пользуюсь готовыми.</w:t>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едагогическому совету на тему:</w:t>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циональная организация двигательной активности детей».</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cs="Times New Roman" w:ascii="Times New Roman" w:hAnsi="Times New Roman"/>
          <w:sz w:val="28"/>
          <w:szCs w:val="28"/>
        </w:rPr>
        <w:t>Подготовила и провела открытый семейный досуг  Колобок«».(см. приложение).</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 семинаре:</w:t>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репляйте здоровье детей».</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Представила разработку картотеки подвижных игр и перспективный план игр.(см. приложение).</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ольшое внимание приходится уделять вопросам одежды: соответствию сезону, удобству ее для одевания и раздевания.</w:t>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Проводя работу с родителями по различным вопросам физического воспитания в семье, я  попутно разъясняю  им важное значение подвижных игр и занятий для здоровья и развития ребенка, советую, какие игрушки, развивающие движения лучше подарить детям, в каком возрасте можно купить ребенку лыжи или коньки, как ими пользоваться. Обращаю внимание родителей на то, как трудно слишком тепло одетым детям двигаться во время прогулки, как вредно отражается на детях чрезмерное кутание, договариваюсь о соответствующей одежде и обуви для занятий физическими упражнениями в детском саду.</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Я провела  анкетирование (см. приложение) и узнала, чем интересуется ребенок дома, какие он имеет возможности для развития движений в домашней обстановке, как отражается работа детского сада в играх и занятиях детей.</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Я организовала посещение родителями детского сада , во время которых они увидели занятия физическими упражнениями и движениями под музыку, а так же присутствовали на празднике, где дети в красочно оформленных играх и упражнениях показали им свои достижения. Это еще больше привлекало внимание родителей к этой области физического воспитания и укрепило связь в работе детского сада и семьи.</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Я считаю, что наиболее эффективная форма установления контактов с родителями - это посещение семьи, так как педагог может сам увидеть условия, в которых живет ребенок, почувствовать их взаимоотношения.</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Мне  удалось выяснить, что спортивного инвентаря и игрушек у детей достаточно, но покупаются они без учета возраста и интересов детей, что родители мало играют и занимаются с детьми и не руководят деятельностью детей. Выяснив, недостатки в руководстве физическим воспитанием в домашних условиях я  определила  основные задачи: помочь в создании условий для двигательной активности детей дома и повысить знания родителей по физическому воспитанию.</w:t>
      </w:r>
    </w:p>
    <w:p>
      <w:pPr>
        <w:pStyle w:val="Normal"/>
        <w:ind w:left="851" w:firstLine="851"/>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Я  начала с создания необходимых условий для организации физического воспитания в каждой семье. Разработала несколько вариантов спортивных уголков в домашних условиях в виде чертежей. Составила  примерный перечень игр и инвентаря для дома, уделила  особое внимание использованного нестандартного оборудования. Объявила  конкурс среди родителей «Сделай своими руками». После чего значительно обогатился ассортимент игрового оборудования в семье.</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Большой популярностью среди родителей стал пользоваться университет педагогических знаний, где родители получают не только знания, но и приобретают практические умения; обмен опытом между родителями в изготовлении и применении нестандартного оборудования в домашних условиях. Наглядный пример убедил большинство взрослых в необходимости использования в детском саду и дома. Родители помогли мне  приобрести поролон, изготовили своими руками дорожку-лабиринт, маты-мишени, несколько сюжетных дорожек. С их помощью был оформлен физкультурный уголок, который постоянно пополняется.  В нем появились мягкие игрушки для проведения подвижных игр, черепаха для лазания, большие  мячи, маты-мишени, дорожка-змейка, дорожка-лесенка, дорожка-брусок (из поролона),  дорожка – следы, ребристая доска (из клеенки).</w:t>
      </w:r>
    </w:p>
    <w:p>
      <w:pPr>
        <w:pStyle w:val="Normal"/>
        <w:shd w:fill="FFFFFF" w:val="clear"/>
        <w:autoSpaceDE w:val="false"/>
        <w:spacing w:lineRule="auto" w:line="240" w:before="0" w:after="0"/>
        <w:ind w:left="851" w:firstLine="851"/>
        <w:rPr/>
      </w:pPr>
      <w:r>
        <w:rPr>
          <w:rFonts w:eastAsia="Times New Roman" w:cs="Times New Roman" w:ascii="Times New Roman" w:hAnsi="Times New Roman"/>
          <w:color w:val="000000"/>
          <w:sz w:val="28"/>
          <w:szCs w:val="28"/>
        </w:rPr>
        <w:t>В конце года на родительской конференции были подведены итоги совместной работы по повышению двигательной активности детей, представлена выставка нестандартного оборудования. Родителям было предложено выполнить по 2-3 вида, проявив изобретательность.</w:t>
      </w:r>
    </w:p>
    <w:p>
      <w:pPr>
        <w:pStyle w:val="Normal"/>
        <w:shd w:fill="FFFFFF" w:val="clear"/>
        <w:autoSpaceDE w:val="false"/>
        <w:spacing w:lineRule="auto" w:line="240" w:before="0" w:after="0"/>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Большой популярностью пользуется  «Уголок  для родителей». Туда я  помещаю  материал, касающийся спортивных дел группы, достижений детей, рекомендуемый материал по обогащению знаний родителей по физическому воспитанию их детей.</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роведя огромную работу по физическому воспитанию детей в ДОУ, я  пришла к выводу, что решить вопросы физического воспитания детей, вырастить их здоровыми можно только совместными усилиями родителей и работников дошкольного учреждения. Координация воспитательной работы, проводимой в семье и детском саду, одна из важнейших задач. Для её решения </w:t>
      </w:r>
    </w:p>
    <w:p>
      <w:pPr>
        <w:pStyle w:val="Normal"/>
        <w:shd w:fill="FFFFFF" w:val="clear"/>
        <w:autoSpaceDE w:val="false"/>
        <w:spacing w:lineRule="auto" w:line="240" w:before="0" w:after="0"/>
        <w:ind w:left="85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u w:val="single"/>
        </w:rPr>
        <w:t>необходимо</w:t>
      </w: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240" w:before="0" w:after="0"/>
        <w:ind w:left="85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вершенствовать   воспитательно-образовательную   работу    с детьми на основе «Программы Л.Д. Глазыриной «Очарованье»; </w:t>
      </w:r>
    </w:p>
    <w:p>
      <w:pPr>
        <w:pStyle w:val="Normal"/>
        <w:shd w:fill="FFFFFF" w:val="clear"/>
        <w:autoSpaceDE w:val="false"/>
        <w:spacing w:lineRule="auto" w:line="240" w:before="0" w:after="0"/>
        <w:ind w:left="85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дрять новые формы и методы работы с семьей; </w:t>
      </w:r>
    </w:p>
    <w:p>
      <w:pPr>
        <w:pStyle w:val="Normal"/>
        <w:shd w:fill="FFFFFF" w:val="clear"/>
        <w:autoSpaceDE w:val="false"/>
        <w:spacing w:lineRule="auto" w:line="240" w:before="0" w:after="0"/>
        <w:ind w:left="85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авливать   единые   требования   к   процессу   физического воспитания ребенка в семье и в детском саду;</w:t>
      </w:r>
    </w:p>
    <w:p>
      <w:pPr>
        <w:pStyle w:val="Normal"/>
        <w:shd w:fill="FFFFFF" w:val="clear"/>
        <w:autoSpaceDE w:val="false"/>
        <w:spacing w:lineRule="auto" w:line="240" w:before="0" w:after="0"/>
        <w:ind w:left="851"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иливать      связь      между      повседневной      воспитательно-образовательной работой с детьми в детском саду и воспитанием ребенка в  семье,  прежде  всего  путем  различных  поручений, заданий,   которые   дети   должны   выполнять   дома   вместе   с родителями;</w:t>
      </w:r>
    </w:p>
    <w:p>
      <w:pPr>
        <w:pStyle w:val="Normal"/>
        <w:shd w:fill="FFFFFF" w:val="clear"/>
        <w:autoSpaceDE w:val="false"/>
        <w:spacing w:lineRule="auto" w:line="240" w:before="0" w:after="0"/>
        <w:ind w:left="851" w:hanging="0"/>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использовать   личный    пример    взрослых   членов    семьи    в физическом воспитании дошкольников;</w:t>
      </w:r>
    </w:p>
    <w:p>
      <w:pPr>
        <w:pStyle w:val="Normal"/>
        <w:shd w:fill="FFFFFF" w:val="clear"/>
        <w:autoSpaceDE w:val="false"/>
        <w:spacing w:lineRule="auto" w:line="240" w:before="0" w:after="0"/>
        <w:ind w:left="851" w:hanging="0"/>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изучать   положительный   пример      семейного   воспитания   и пропагандировать его среди родителей;</w:t>
      </w:r>
    </w:p>
    <w:p>
      <w:pPr>
        <w:pStyle w:val="Normal"/>
        <w:shd w:fill="FFFFFF" w:val="clear"/>
        <w:autoSpaceDE w:val="false"/>
        <w:spacing w:lineRule="auto" w:line="240" w:before="0" w:after="0"/>
        <w:ind w:left="851" w:hanging="0"/>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строить   всю   работу   на  основе   взаимопомощи   педагогов   и родителей.</w:t>
      </w:r>
    </w:p>
    <w:p>
      <w:pPr>
        <w:pStyle w:val="Normal"/>
        <w:ind w:left="851" w:firstLine="851"/>
        <w:rPr/>
      </w:pPr>
      <w:r>
        <w:rPr>
          <w:rFonts w:eastAsia="Times New Roman" w:cs="Times New Roman" w:ascii="Times New Roman" w:hAnsi="Times New Roman"/>
          <w:color w:val="000000"/>
          <w:sz w:val="28"/>
          <w:szCs w:val="28"/>
        </w:rPr>
        <w:t>Физическое воспитание ребенка может быть полноценным лишь в том случае, если оно является общим делом детского сада и семьи. Даже при 12-ти часовом пребывании в детском саду ребенок половину суток проводит дома. Если он по возращении из сада сидит в душной непроветриваемой комнате, ложится не вовремя спать, если гигиенические навыки не поддерживаются в семье, то задачи физического воспитания останутся невыполненными, несмотря на самые благоприятные условия воспитания в детском саду.</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Итак, была проведена огромная работа по созданию условий, способствующих развитию физических навыков, умений и качеству детей, </w:t>
      </w:r>
      <w:r>
        <w:rPr>
          <w:rFonts w:eastAsia="Times New Roman" w:cs="Times New Roman" w:ascii="Times New Roman" w:hAnsi="Times New Roman"/>
          <w:iCs/>
          <w:color w:val="000000"/>
          <w:sz w:val="28"/>
          <w:szCs w:val="28"/>
          <w:lang w:val="en-US"/>
        </w:rPr>
        <w:t>a</w:t>
      </w:r>
      <w:r>
        <w:rPr>
          <w:rFonts w:eastAsia="Times New Roman" w:cs="Times New Roman" w:ascii="Times New Roman" w:hAnsi="Times New Roman"/>
          <w:iCs/>
          <w:color w:val="000000"/>
          <w:sz w:val="28"/>
          <w:szCs w:val="28"/>
        </w:rPr>
        <w:t xml:space="preserve"> также  укреплению их здоровья.</w:t>
      </w:r>
    </w:p>
    <w:p>
      <w:pPr>
        <w:pStyle w:val="Normal"/>
        <w:shd w:fill="FFFFFF" w:val="clear"/>
        <w:autoSpaceDE w:val="false"/>
        <w:spacing w:lineRule="auto" w:line="240" w:before="0" w:after="0"/>
        <w:ind w:left="851" w:firstLine="851"/>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Для того чтобы определить уровень физической подготовки детей, мной было проведено обследование основных видов движений по той же методике, которая использовалась ранее. (См. приложение).</w:t>
      </w:r>
    </w:p>
    <w:p>
      <w:pPr>
        <w:pStyle w:val="Style18"/>
        <w:shd w:fill="FFFFFF" w:val="clear"/>
        <w:autoSpaceDE w:val="false"/>
        <w:spacing w:lineRule="auto" w:line="240" w:before="0" w:after="0"/>
        <w:ind w:left="993" w:firstLine="1726"/>
        <w:contextualSpacing/>
        <w:jc w:val="both"/>
        <w:rPr/>
      </w:pPr>
      <w:r>
        <w:rPr>
          <w:rFonts w:cs="Times New Roman" w:ascii="Times New Roman" w:hAnsi="Times New Roman"/>
          <w:sz w:val="28"/>
          <w:szCs w:val="28"/>
        </w:rPr>
        <w:t>Работа с детьми дала положительный результат, это видно из диагностики, но проблема здоровья детей остаётся актуальной, поэтому я продолжаю работать в этом направлении. В 2008г выпустила детей в школу. Сейчас работаю с малышами, предлагаю Вашему вниманию перспективный план работы по развитию движений. (См. приложение).</w:t>
      </w:r>
    </w:p>
    <w:p>
      <w:pPr>
        <w:pStyle w:val="Normal"/>
        <w:shd w:fill="FFFFFF" w:val="clear"/>
        <w:autoSpaceDE w:val="false"/>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Можно сделать следующие выводы:</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iCs/>
          <w:color w:val="000000"/>
          <w:sz w:val="28"/>
          <w:szCs w:val="28"/>
        </w:rPr>
        <w:t>процессе физического воспитания как неотъемлемой составляющей всестороннего развития личности ребёнка не обходимо создать такие условия для его развития, в которых  физические и душеные возможности ребёнка распространяются во всей полноте.   И только при постоянном и последовательном физическом совершенствовании детей можно добиться высокого уровня.</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Используя разнообразные формы работы в организации двигательной активности детей можно получить высокие результаты (и мы их получили) по физической подготовленности детей.</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Я  чётко выполняла  основные требования по  поставленным </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rPr>
        <w:t>задачам к занятиям, гимнастики  подвижным играм и т .д</w:t>
      </w:r>
      <w:r>
        <w:rPr>
          <w:rFonts w:eastAsia="Times New Roman" w:cs="Times New Roman" w:ascii="Times New Roman" w:hAnsi="Times New Roman"/>
          <w:color w:val="000000"/>
          <w:sz w:val="28"/>
          <w:szCs w:val="28"/>
        </w:rPr>
        <w:t>.....</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iCs/>
          <w:color w:val="000000"/>
          <w:sz w:val="28"/>
          <w:szCs w:val="28"/>
        </w:rPr>
        <w:t>Приобретение красочного, безопасного, удобного для занятий физического стандартного и нестандартного оборудования.</w:t>
      </w:r>
    </w:p>
    <w:p>
      <w:pPr>
        <w:pStyle w:val="Normal"/>
        <w:shd w:fill="FFFFFF" w:val="clear"/>
        <w:autoSpaceDE w:val="false"/>
        <w:spacing w:lineRule="auto" w:line="240" w:before="0" w:after="0"/>
        <w:ind w:left="851" w:firstLine="851"/>
        <w:rPr>
          <w:rFonts w:ascii="Times New Roman" w:hAnsi="Times New Roman" w:cs="Times New Roman"/>
          <w:sz w:val="28"/>
          <w:szCs w:val="28"/>
        </w:rPr>
      </w:pPr>
      <w:r>
        <w:rPr>
          <w:rFonts w:eastAsia="Times New Roman" w:cs="Times New Roman" w:ascii="Times New Roman" w:hAnsi="Times New Roman"/>
          <w:iCs/>
          <w:color w:val="000000"/>
          <w:sz w:val="28"/>
          <w:szCs w:val="28"/>
        </w:rPr>
        <w:t>Использование музыкального сопровождения, игровых приёмов, природного окружения, позволили мне воспитать у детей интерес к  физической  культуре  и, следовательно, повысить интерес в достижении лучшего результата.</w:t>
      </w:r>
    </w:p>
    <w:p>
      <w:pPr>
        <w:pStyle w:val="Normal"/>
        <w:ind w:left="851" w:firstLine="851"/>
        <w:rPr/>
      </w:pPr>
      <w:r>
        <w:rPr>
          <w:rFonts w:eastAsia="Times New Roman" w:cs="Times New Roman" w:ascii="Times New Roman" w:hAnsi="Times New Roman"/>
          <w:iCs/>
          <w:color w:val="000000"/>
          <w:sz w:val="28"/>
          <w:szCs w:val="28"/>
        </w:rPr>
        <w:t xml:space="preserve">Выполняя задачи, поставленные в ходе работы, я получила дополнительные знания. ( Изучая литературные новинки, посещая интернет сайты по данным вопросам).  Внедрила эти знания детям, родителям.  </w:t>
      </w:r>
      <w:r>
        <w:rPr>
          <w:rFonts w:cs="Times New Roman" w:ascii="Times New Roman" w:hAnsi="Times New Roman"/>
          <w:iCs/>
          <w:smallCaps/>
          <w:color w:val="000000"/>
          <w:sz w:val="28"/>
          <w:szCs w:val="28"/>
        </w:rPr>
        <w:t xml:space="preserve">Как и  </w:t>
      </w:r>
      <w:r>
        <w:rPr>
          <w:rFonts w:eastAsia="Times New Roman" w:cs="Times New Roman" w:ascii="Times New Roman" w:hAnsi="Times New Roman"/>
          <w:iCs/>
          <w:color w:val="000000"/>
          <w:sz w:val="28"/>
          <w:szCs w:val="28"/>
        </w:rPr>
        <w:t>планировала, улучшила свою физическую форму (записалась на секцию шейпинга), приняла участие во всех спортивных играх и  конкурсах (в составе команды детского сада). Эти мероприятия проводились среди команд ОАО «Сантехлита» и бюджетных организаций посёлка.  Команда детского сада заняла все первые места.</w:t>
      </w:r>
    </w:p>
    <w:p>
      <w:pPr>
        <w:pStyle w:val="Normal"/>
        <w:ind w:left="851"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iCs/>
          <w:color w:val="000000"/>
          <w:sz w:val="28"/>
          <w:szCs w:val="28"/>
        </w:rPr>
        <w:t>заключении хочется предложить воспитателям и родителям некоторые рекомендации по развитию физкультурных умений и навыков, по укреплению здоровья детей. (См. приложение).</w:t>
      </w:r>
    </w:p>
    <w:p>
      <w:pPr>
        <w:pStyle w:val="Normal"/>
        <w:shd w:fill="FFFFFF" w:val="clear"/>
        <w:autoSpaceDE w:val="false"/>
        <w:spacing w:lineRule="auto" w:line="240" w:before="0" w:after="0"/>
        <w:ind w:left="426"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ЛИТЕРАТУРА                                       </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 .</w:t>
      </w:r>
      <w:r>
        <w:rPr>
          <w:rFonts w:eastAsia="Times New Roman" w:cs="Times New Roman" w:ascii="Times New Roman" w:hAnsi="Times New Roman"/>
          <w:color w:val="000000"/>
          <w:sz w:val="28"/>
          <w:szCs w:val="28"/>
        </w:rPr>
        <w:t xml:space="preserve">Аркин Е.А. Дошкольный возраст. - М., 1978. </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Анашкина   Л.П  Методическое   руководство   развитием движений детей. // Дошкольное воспитание. - 1984, № 10.</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3.Актуальные проблемы обучения и воспитания. / Под ред. С.Ф   0 Петрушкина. - Брянск, БГПУ, 1999.                                             </w:t>
      </w:r>
    </w:p>
    <w:p>
      <w:pPr>
        <w:pStyle w:val="Normal"/>
        <w:shd w:fill="FFFFFF" w:val="clear"/>
        <w:autoSpaceDE w:val="false"/>
        <w:spacing w:lineRule="auto" w:line="240" w:before="0" w:after="0"/>
        <w:ind w:left="426" w:hanging="0"/>
        <w:rPr/>
      </w:pPr>
      <w:r>
        <w:rPr>
          <w:rFonts w:cs="Times New Roman" w:ascii="Times New Roman" w:hAnsi="Times New Roman"/>
          <w:color w:val="000000"/>
          <w:sz w:val="28"/>
          <w:szCs w:val="28"/>
        </w:rPr>
        <w:t>4.</w:t>
      </w:r>
      <w:r>
        <w:rPr>
          <w:rFonts w:eastAsia="Times New Roman" w:cs="Times New Roman" w:ascii="Times New Roman" w:hAnsi="Times New Roman"/>
          <w:color w:val="000000"/>
          <w:sz w:val="28"/>
          <w:szCs w:val="28"/>
        </w:rPr>
        <w:t>Болотина Л.Р., Комарова Т.С, Баранов СП.    Дошкольная педагогика. - М.: Изд. центр «Академия», 1997.</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Бабанский Ю.К.  Педагогика. М., 1977.</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Бадалян    Л., Миронов  А.  Воспитание    двигательных способностей. // Дошкольное воспитание. - 1980, № 10.</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7.Глазырина  Л.Д.  Физическая   культура  -  дошкольникам: Программа и программные требования. - М.: Гуманит., 1999.         </w:t>
      </w:r>
    </w:p>
    <w:p>
      <w:pPr>
        <w:pStyle w:val="Normal"/>
        <w:shd w:fill="FFFFFF" w:val="clear"/>
        <w:autoSpaceDE w:val="false"/>
        <w:spacing w:lineRule="auto" w:line="240" w:before="0" w:after="0"/>
        <w:ind w:left="426" w:hanging="0"/>
        <w:rPr/>
      </w:pPr>
      <w:r>
        <w:rPr>
          <w:rFonts w:cs="Times New Roman" w:ascii="Times New Roman" w:hAnsi="Times New Roman"/>
          <w:color w:val="000000"/>
          <w:sz w:val="28"/>
          <w:szCs w:val="28"/>
        </w:rPr>
        <w:t>8.</w:t>
      </w:r>
      <w:r>
        <w:rPr>
          <w:rFonts w:eastAsia="Times New Roman" w:cs="Times New Roman" w:ascii="Times New Roman" w:hAnsi="Times New Roman"/>
          <w:color w:val="000000"/>
          <w:sz w:val="28"/>
          <w:szCs w:val="28"/>
        </w:rPr>
        <w:t>Гигиенические     основы    воспитания    детей    /Под  ред. Бесостоцкая Е.М., Виноградова Т.Ф. - М.: Просвещение, 1987.</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Егоров   Б.Оздоровительно   -   воспитательная   работа   с ослабленными детьми.// Дошкольное воспитание. -2002, № 12. </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Змановский Ю.  Двигательная активность и закаливание -ведущие факторы укрепления здоровья ребенка. // Дошкольное воспитание. - 1981, № 2.</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11. П.Зеленин    В.  Применение    на  физических  занятиях</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нестандартного  оборудования.  // Дошкольное  воспитание.  -1987, № 7.</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2.</w:t>
      </w:r>
      <w:r>
        <w:rPr>
          <w:rFonts w:eastAsia="Times New Roman" w:cs="Times New Roman" w:ascii="Times New Roman" w:hAnsi="Times New Roman"/>
          <w:color w:val="000000"/>
          <w:sz w:val="28"/>
          <w:szCs w:val="28"/>
        </w:rPr>
        <w:t>Ильина Т.А. Педагогика. - М.: Просвещение, 1984.</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Козлова С.А., Куликова Т.Л. Дошкольная педагогика. - М.: Изд. Центр</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Академия», 2000.</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14.</w:t>
      </w:r>
      <w:r>
        <w:rPr>
          <w:rFonts w:eastAsia="Times New Roman" w:cs="Times New Roman" w:ascii="Times New Roman" w:hAnsi="Times New Roman"/>
          <w:color w:val="000000"/>
          <w:sz w:val="28"/>
          <w:szCs w:val="28"/>
        </w:rPr>
        <w:t xml:space="preserve">Кун Л.   Всеобщая история физической культуры. - Москва, Радуга, 1982.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15 .</w:t>
      </w:r>
      <w:r>
        <w:rPr>
          <w:rFonts w:eastAsia="Times New Roman" w:cs="Times New Roman" w:ascii="Times New Roman" w:hAnsi="Times New Roman"/>
          <w:color w:val="000000"/>
          <w:sz w:val="28"/>
          <w:szCs w:val="28"/>
        </w:rPr>
        <w:t xml:space="preserve">Кинеман Д.Х.  Хухлаева Д.В. Методика воспитания.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16</w:t>
      </w:r>
      <w:r>
        <w:rPr>
          <w:rFonts w:eastAsia="Times New Roman" w:cs="Times New Roman" w:ascii="Times New Roman" w:hAnsi="Times New Roman"/>
          <w:color w:val="000000"/>
          <w:sz w:val="28"/>
          <w:szCs w:val="28"/>
        </w:rPr>
        <w:t xml:space="preserve">Лихачев Б.Т. Педагогика.- М.: Прометей, 1992.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17. </w:t>
      </w:r>
      <w:r>
        <w:rPr>
          <w:rFonts w:eastAsia="Times New Roman" w:cs="Times New Roman" w:ascii="Times New Roman" w:hAnsi="Times New Roman"/>
          <w:color w:val="000000"/>
          <w:sz w:val="28"/>
          <w:szCs w:val="28"/>
        </w:rPr>
        <w:t xml:space="preserve">Макарова В., Рябова Е. Укрепляйте здоровье ребенка.              </w:t>
      </w:r>
    </w:p>
    <w:p>
      <w:pPr>
        <w:pStyle w:val="Normal"/>
        <w:shd w:fill="FFFFFF" w:val="clear"/>
        <w:autoSpaceDE w:val="false"/>
        <w:spacing w:lineRule="auto" w:line="240" w:before="0" w:after="0"/>
        <w:ind w:left="426"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ошкольное воспитание. - 1994, № 10.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18.Никитин Б.П. Когда  ребенок растет красивым. // Обруч 2002, № 2.</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9.</w:t>
      </w:r>
      <w:r>
        <w:rPr>
          <w:rFonts w:eastAsia="Times New Roman" w:cs="Times New Roman" w:ascii="Times New Roman" w:hAnsi="Times New Roman"/>
          <w:color w:val="000000"/>
          <w:sz w:val="28"/>
          <w:szCs w:val="28"/>
        </w:rPr>
        <w:t xml:space="preserve">Наш «взрослый детский сад»: из опыта работы.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П. Кочергина. - М.: Просвещение, 1991.</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0.Осокина Т.И. Физическая культура в детском саду. - М Просвещение, 1973. 21.Педагогика. / Под ред. П.И. Педкасистого. - М., 1995.</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2.Педагогика школы. / Под ред. И.Т. Огородникова.- М.: 1980.            </w:t>
      </w:r>
    </w:p>
    <w:p>
      <w:pPr>
        <w:pStyle w:val="Normal"/>
        <w:shd w:fill="FFFFFF" w:val="clear"/>
        <w:autoSpaceDE w:val="false"/>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w:t>
      </w:r>
      <w:r>
        <w:rPr>
          <w:rFonts w:eastAsia="Times New Roman" w:cs="Times New Roman" w:ascii="Times New Roman" w:hAnsi="Times New Roman"/>
          <w:color w:val="000000"/>
          <w:sz w:val="28"/>
          <w:szCs w:val="28"/>
        </w:rPr>
        <w:t xml:space="preserve">Педагогика: Педагогические теории, системы, технологии.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Под ред.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А. Смирнова. - М.: Изд. центр «Академия», 1998.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24.</w:t>
      </w:r>
      <w:r>
        <w:rPr>
          <w:rFonts w:eastAsia="Times New Roman" w:cs="Times New Roman" w:ascii="Times New Roman" w:hAnsi="Times New Roman"/>
          <w:color w:val="000000"/>
          <w:sz w:val="28"/>
          <w:szCs w:val="28"/>
        </w:rPr>
        <w:t xml:space="preserve">Педагогика. / Под ред. В.А. Сластенина. - М., 1981.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ервые шаги. Модель воспитания детей раннего возраста /. -  М., 2002.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26.</w:t>
      </w:r>
      <w:r>
        <w:rPr>
          <w:rFonts w:eastAsia="Times New Roman" w:cs="Times New Roman" w:ascii="Times New Roman" w:hAnsi="Times New Roman"/>
          <w:color w:val="000000"/>
          <w:sz w:val="28"/>
          <w:szCs w:val="28"/>
        </w:rPr>
        <w:t xml:space="preserve">Радуга: Программа и руководство для воспитателей первой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младшей группы детского сада  / Сост. Т.А. Доронова. - М., 1993.      </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27. </w:t>
      </w:r>
      <w:r>
        <w:rPr>
          <w:rFonts w:eastAsia="Times New Roman" w:cs="Times New Roman" w:ascii="Times New Roman" w:hAnsi="Times New Roman"/>
          <w:color w:val="000000"/>
          <w:sz w:val="28"/>
          <w:szCs w:val="28"/>
        </w:rPr>
        <w:t xml:space="preserve">Рябенко В. Об   организации   физического   воспитания   в  дошкольных учреждениях. // Дошкольное воспитание. - 1984, №        </w:t>
      </w:r>
    </w:p>
    <w:p>
      <w:pPr>
        <w:pStyle w:val="Normal"/>
        <w:shd w:fill="FFFFFF" w:val="clear"/>
        <w:autoSpaceDE w:val="false"/>
        <w:spacing w:lineRule="auto" w:line="240" w:before="0" w:after="0"/>
        <w:ind w:left="426"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shd w:fill="FFFFFF" w:val="clear"/>
        <w:autoSpaceDE w:val="false"/>
        <w:spacing w:lineRule="auto" w:line="240" w:before="0" w:after="0"/>
        <w:ind w:left="42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28.</w:t>
      </w:r>
      <w:r>
        <w:rPr>
          <w:rFonts w:eastAsia="Times New Roman" w:cs="Times New Roman" w:ascii="Times New Roman" w:hAnsi="Times New Roman"/>
          <w:color w:val="000000"/>
          <w:sz w:val="28"/>
          <w:szCs w:val="28"/>
        </w:rPr>
        <w:t>Сипакова  А.  Совершенствование   работы   по   развитию</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движений детей ясельного возраста. - / Дошкольное воспитание.</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1984,</w:t>
      </w:r>
      <w:r>
        <w:rPr>
          <w:rFonts w:eastAsia="Times New Roman" w:cs="Times New Roman" w:ascii="Times New Roman" w:hAnsi="Times New Roman"/>
          <w:color w:val="000000"/>
          <w:sz w:val="28"/>
          <w:szCs w:val="28"/>
        </w:rPr>
        <w:t>№1.</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rPr>
        <w:t>Саитова 3. Создание положительного эмоционального тонуса</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у детей раннего возраста в игре. / Дошкольное воспитание.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984, </w:t>
      </w:r>
      <w:r>
        <w:rPr>
          <w:rFonts w:eastAsia="Times New Roman" w:cs="Times New Roman" w:ascii="Times New Roman" w:hAnsi="Times New Roman"/>
          <w:color w:val="000000"/>
          <w:sz w:val="28"/>
          <w:szCs w:val="28"/>
        </w:rPr>
        <w:t>№1.</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ЗО.  Усова А., Богина Т. Некоторые вопросы совершенствования</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color w:val="000000"/>
          <w:sz w:val="28"/>
          <w:szCs w:val="28"/>
        </w:rPr>
        <w:t>методики проведения физкультурных заняти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школьное воспитание. - 1989, № 8.</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31.  .</w:t>
      </w:r>
      <w:r>
        <w:rPr>
          <w:rFonts w:eastAsia="Times New Roman" w:cs="Times New Roman" w:ascii="Times New Roman" w:hAnsi="Times New Roman"/>
          <w:color w:val="000000"/>
          <w:sz w:val="28"/>
          <w:szCs w:val="28"/>
        </w:rPr>
        <w:t>Шарыкова Л. Работаем по программе «Север».</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школьное воспитание. - 1999, № 4.</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32.</w:t>
      </w:r>
      <w:r>
        <w:rPr>
          <w:rFonts w:eastAsia="Times New Roman" w:cs="Times New Roman" w:ascii="Times New Roman" w:hAnsi="Times New Roman"/>
          <w:color w:val="000000"/>
          <w:sz w:val="28"/>
          <w:szCs w:val="28"/>
        </w:rPr>
        <w:t>Шилкина В.А.   Движение + движение. - М.: Просвещение,</w:t>
      </w:r>
      <w:r>
        <w:rPr>
          <w:rFonts w:cs="Times New Roman" w:ascii="Times New Roman" w:hAnsi="Times New Roman"/>
          <w:sz w:val="28"/>
          <w:szCs w:val="28"/>
        </w:rPr>
        <w:t xml:space="preserve"> </w:t>
      </w:r>
      <w:r>
        <w:rPr>
          <w:rFonts w:cs="Times New Roman" w:ascii="Times New Roman" w:hAnsi="Times New Roman"/>
          <w:color w:val="000000"/>
          <w:sz w:val="28"/>
          <w:szCs w:val="28"/>
        </w:rPr>
        <w:t>1992.</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33. .</w:t>
      </w:r>
      <w:r>
        <w:rPr>
          <w:rFonts w:eastAsia="Times New Roman" w:cs="Times New Roman" w:ascii="Times New Roman" w:hAnsi="Times New Roman"/>
          <w:color w:val="000000"/>
          <w:sz w:val="28"/>
          <w:szCs w:val="28"/>
        </w:rPr>
        <w:t>Яковлева Т. Как помочь ребенку найти себя в движении.</w:t>
      </w:r>
    </w:p>
    <w:p>
      <w:pPr>
        <w:pStyle w:val="Normal"/>
        <w:shd w:fill="FFFFFF" w:val="clear"/>
        <w:autoSpaceDE w:val="false"/>
        <w:spacing w:lineRule="auto" w:line="240" w:before="0" w:after="0"/>
        <w:ind w:left="426"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школьное воспитание. - 1996, № 1.</w:t>
      </w:r>
    </w:p>
    <w:p>
      <w:pPr>
        <w:pStyle w:val="Normal"/>
        <w:tabs>
          <w:tab w:val="clear" w:pos="708"/>
          <w:tab w:val="left" w:pos="1397"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Monotype Corsiva" w:hAnsi="Monotype Corsiva" w:eastAsia="Monotype Corsiva" w:cs="Monotype Corsiva"/>
          <w:b/>
          <w:b/>
          <w:i/>
          <w:i/>
          <w:sz w:val="32"/>
          <w:szCs w:val="32"/>
        </w:rPr>
      </w:pPr>
      <w:r>
        <w:rPr>
          <w:rFonts w:eastAsia="Monotype Corsiva" w:cs="Monotype Corsiva" w:ascii="Monotype Corsiva" w:hAnsi="Monotype Corsiva"/>
          <w:b/>
          <w:i/>
          <w:sz w:val="32"/>
          <w:szCs w:val="32"/>
        </w:rPr>
        <w:t xml:space="preserve">    </w:t>
      </w:r>
    </w:p>
    <w:sectPr>
      <w:headerReference w:type="default" r:id="rId3"/>
      <w:type w:val="nextPage"/>
      <w:pgSz w:w="11906" w:h="16838"/>
      <w:pgMar w:left="720" w:right="1133" w:gutter="0" w:header="708" w:top="76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numFmt w:val="bullet"/>
      <w:lvlText w:val="•"/>
      <w:lvlJc w:val="left"/>
      <w:pPr>
        <w:tabs>
          <w:tab w:val="num" w:pos="0"/>
        </w:tabs>
        <w:ind w:left="1584" w:hanging="450"/>
      </w:pPr>
      <w:rPr>
        <w:rFonts w:ascii="Times New Roman" w:hAnsi="Times New Roman" w:cs="Times New Roman" w:hint="default"/>
        <w:sz w:val="34"/>
        <w:color w:val="000000"/>
      </w:rPr>
    </w:lvl>
  </w:abstractNum>
  <w:abstractNum w:abstractNumId="3">
    <w:lvl w:ilvl="0">
      <w:numFmt w:val="bullet"/>
      <w:lvlText w:val="•"/>
      <w:lvlJc w:val="left"/>
      <w:pPr>
        <w:tabs>
          <w:tab w:val="num" w:pos="0"/>
        </w:tabs>
        <w:ind w:left="1494" w:hanging="360"/>
      </w:pPr>
      <w:rPr>
        <w:rFonts w:ascii="Times New Roman" w:hAnsi="Times New Roman" w:cs="Times New Roman" w:hint="default"/>
        <w:sz w:val="3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color w:val="000000"/>
      <w:sz w:val="3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sz w:val="3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sz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eastAsia="Times New Roman"/>
      <w:color w:val="000000"/>
      <w:sz w:val="34"/>
    </w:rPr>
  </w:style>
  <w:style w:type="character" w:styleId="WW8Num11z0">
    <w:name w:val="WW8Num11z0"/>
    <w:qFormat/>
    <w:rPr>
      <w:rFonts w:ascii="Times New Roman" w:hAnsi="Times New Roman" w:eastAsia="Times New Roman" w:cs="Times New Roman"/>
      <w:color w:val="000000"/>
      <w:sz w:val="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color w:val="000000"/>
      <w:sz w:val="3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3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15:00Z</dcterms:created>
  <dc:creator>Владислав Сергеевич</dc:creator>
  <dc:description/>
  <cp:keywords/>
  <dc:language>en-US</dc:language>
  <cp:lastModifiedBy>Учитель</cp:lastModifiedBy>
  <cp:lastPrinted>2009-03-07T18:15:00Z</cp:lastPrinted>
  <dcterms:modified xsi:type="dcterms:W3CDTF">2009-03-11T09:28:00Z</dcterms:modified>
  <cp:revision>3</cp:revision>
  <dc:subject/>
  <dc:title/>
</cp:coreProperties>
</file>